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6"/>
        <w:gridCol w:w="1814"/>
        <w:gridCol w:w="6736"/>
      </w:tblGrid>
      <w:tr>
        <w:trPr>
          <w:trHeight w:val="4196" w:hRule="exact"/>
        </w:trPr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rbeitslosigkeit, Krieg und Rassenhas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iminalität, Hunger, Armut und Umweltzerstörung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schistischer Terror, Ausbeutung und Kinderarbeit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lerbetrug, politische Verbotsjustiz, Drogen und Schusswaffe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ntierungslosigkeit, Desinteresse, Ignoranz, Dummheit, Egoismus und Karrieresucht 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7720" cy="75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Ohne Kommunismus keine Zukunf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>Tel./Fax:  +49 (0) 721 - 151 260 46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rbeitslosigkeit, Krieg und Rassenhas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iminalität, Hunger, Armut und Umweltzerstörung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schistischer Terror, Ausbeutung und Kinderarbeit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lerbetrug, politische Verbotsjustiz, Drogen und Schusswaffe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ntierungslosigkeit, Desinteresse, Ignoranz, Dummheit, Egoismus und Karrieresucht 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7720" cy="755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Ohne Kommunismus keine Zukunf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>Tel./Fax:  +49 (0) 721 - 151 260 460</w:t>
            </w:r>
          </w:p>
        </w:tc>
      </w:tr>
      <w:tr>
        <w:trPr>
          <w:trHeight w:val="1520" w:hRule="exact"/>
        </w:trPr>
        <w:tc>
          <w:tcPr>
            <w:tcW w:w="6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rbeitslosigkeit, Krieg und Rassenhas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iminalität, Hunger, Armut und Umweltzerstörung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schistischer Terror, Ausbeutung und Kinderarbeit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lerbetrug, politische Verbotsjustiz, Drogen und Schusswaffe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ntierungslosigkeit, Desinteresse, Ignoranz, Dummheit, Egoismus und Karrieresucht 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7720" cy="755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Ohne Kommunismus keine Zukunf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>Tel./Fax:  +49 (0) 721 - 151 260 46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rbeitslosigkeit, Krieg und Rassenhas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iminalität, Hunger, Armut und Umweltzerstörung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schistischer Terror, Ausbeutung und Kinderarbeit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lerbetrug, politische Verbotsjustiz, Drogen und Schusswaffe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ntierungslosigkeit, Desinteresse, Ignoranz, Dummheit, Egoismus und Karrieresucht 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7720" cy="755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Ohne Kommunismus keine Zukunft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>Tel./Fax:  +49 (0) 721 - 151 260 4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20"/>
    </w:pPr>
    <w:rPr/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720" w:hanging="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108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44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80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216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72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108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144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180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1:20:00Z</dcterms:created>
  <dc:creator>Tec Dian de Akilet</dc:creator>
  <dc:description/>
  <cp:keywords>KPP Arbeitslosigkeit Kommunismus Agitation</cp:keywords>
  <dc:language>en-US</dc:language>
  <cp:lastModifiedBy>Tec Dian de Akilet</cp:lastModifiedBy>
  <dcterms:modified xsi:type="dcterms:W3CDTF">2002-09-13T19:17:00Z</dcterms:modified>
  <cp:revision>4</cp:revision>
  <dc:subject>Handzettel der KPP gegen die Übel der Ausbeutungsordnung</dc:subject>
  <dc:title>Ohne Kommunismus keine Zukunft!</dc:title>
</cp:coreProperties>
</file>